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635</wp:posOffset>
            </wp:positionV>
            <wp:extent cx="568325" cy="71882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 xml:space="preserve">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МЕЛЬНИЦЬКА  СІЛЬ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КРЕМЕНЧУЦЬКОГО РАЙОНУ  ПОЛТАВСЬКОЇ  ОБЛАСТ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істнадцята </w:t>
      </w:r>
      <w:r>
        <w:rPr>
          <w:rFonts w:cs="Times New Roman" w:ascii="Times New Roman" w:hAnsi="Times New Roman"/>
          <w:b/>
          <w:sz w:val="28"/>
          <w:szCs w:val="28"/>
        </w:rPr>
        <w:t xml:space="preserve">сесія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 </w:t>
      </w:r>
      <w:r>
        <w:rPr>
          <w:rFonts w:cs="Times New Roman" w:ascii="Times New Roman" w:hAnsi="Times New Roman"/>
          <w:b/>
          <w:sz w:val="28"/>
          <w:szCs w:val="28"/>
        </w:rPr>
        <w:t>скликанн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21  грудня 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                                         с. Омельник</w:t>
      </w:r>
    </w:p>
    <w:p>
      <w:pPr>
        <w:pStyle w:val="Normal"/>
        <w:spacing w:before="0" w:after="0"/>
        <w:ind w:right="30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екту </w:t>
      </w:r>
      <w:r>
        <w:rPr>
          <w:rFonts w:cs="Times New Roman" w:ascii="Times New Roman" w:hAnsi="Times New Roman"/>
          <w:b/>
          <w:sz w:val="28"/>
          <w:szCs w:val="28"/>
        </w:rPr>
        <w:t>землеустро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о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двед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в оренду земель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b/>
          <w:sz w:val="28"/>
          <w:szCs w:val="28"/>
        </w:rPr>
        <w:t xml:space="preserve"> ділян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унальної власності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Дмитренка Олексія Олександровича та наданий проект землеустрою щодо відведення земельної ділянки комунальної власності в оренду, керуючись ст.ст. 12, 20, 22, 34, 36, 93, 122, 125, п.2 ст 134 Земельного кодексу України, ст. 50 Закону України "Про землеустрій", Закону України «Про оренду землі», п. 2, 3 прикінцевих та перехідних положень Закону України "Про Державний земельний кадастр", Закону України «Про оцінку земель», Омельницька сільська рада Кременчуцького району Полтавської області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FF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FF00FF"/>
          <w:sz w:val="16"/>
          <w:szCs w:val="16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роект землеустрою щодо відведення земельної ділянки комунальної власності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5322483200:04:000:0715 площею 0,8675 га в оренд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і зміною цільового призначення з код КВЦПЗД 03.10. (для будівництва та обслуговування будівель ринкової інфраструктури) на код КВЦПЗД 11.02 (для розміщення та експлуатації основних, підсобних і допоміжних будівель та споруд підприємств переробної, машинобудівної та іншої промисловості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межами населених пунктів Омельницької сільської ради Кременчуцького району Полтавської області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Надати гр. Дмитренку Олексію Олександровичу земельну ділянку комунальної власності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дастровий номер 5322483200:04:000:0715 площею 0,8675 га в оренду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од КВЦПЗД 11.02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межами населених пунктів Омельницької сільської ради Кременчуцького району Полтавської област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рміном 7 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становити розмір орендної пла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 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нормативної грошової оцінки земельної ділянки, у відповідності до рішення 7 сесії VIII скликання від 14.07.2021 року «Про встановлення ставок і пільг із сплати земельного податку та орендної плати на 2022 рік на землі Омельницької сільської територіальної громади Кременчуцького району Полтавської області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Рекомендувати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гр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митренку Олексію Олександрович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землевпорядну організацію для замовлення технічної документації з нормативної грошової оцінки  на вищевказану земельну ділян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</w:t>
      </w:r>
      <w:r>
        <w:rPr>
          <w:rFonts w:eastAsia="Calibri" w:cs="Times New Roman" w:ascii="Times New Roman" w:hAnsi="Times New Roman"/>
          <w:sz w:val="28"/>
          <w:szCs w:val="24"/>
          <w:lang w:val="uk-UA"/>
        </w:rPr>
        <w:t xml:space="preserve">Доручити сільському голові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Омельницької сільської ради Кременчуцького району Полтавської області </w:t>
      </w:r>
      <w:r>
        <w:rPr>
          <w:rFonts w:eastAsia="Calibri" w:cs="Times New Roman" w:ascii="Times New Roman" w:hAnsi="Times New Roman"/>
          <w:sz w:val="28"/>
          <w:szCs w:val="24"/>
          <w:lang w:val="uk-UA"/>
        </w:rPr>
        <w:t xml:space="preserve">підписати відповідний договір оренди землі на земельну ділянку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кадастров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>5322483200:04:000:0715 площею 0,8675 га</w:t>
      </w:r>
      <w:r>
        <w:rPr>
          <w:rFonts w:eastAsia="Calibri" w:cs="Times New Roman" w:ascii="Times New Roman" w:hAnsi="Times New Roman"/>
          <w:sz w:val="28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гр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митренку Олексію Олександрович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безпечити збереження об`єкту оренди, ефективне, цільове та раціональне використання земельної ділянки, своєчасне та в повному обсязі внесення орендної плат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ішення покласти на постійну комісію з питань містобудування, будівництва, земельних відносин та охорони природи (голова Карпенко Л.А.)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ільський голова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.М.Пирог</w:t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39:00Z</dcterms:created>
  <dc:creator>User</dc:creator>
  <dc:description/>
  <cp:keywords/>
  <dc:language>en-US</dc:language>
  <cp:lastModifiedBy>USER</cp:lastModifiedBy>
  <cp:lastPrinted>2022-12-22T14:18:00Z</cp:lastPrinted>
  <dcterms:modified xsi:type="dcterms:W3CDTF">2022-12-22T12:18:00Z</dcterms:modified>
  <cp:revision>4</cp:revision>
  <dc:subject/>
  <dc:title/>
</cp:coreProperties>
</file>